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1  к постановлени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руководителя Исполнительного комитета Новошешминского  муниципального райо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мая 2014г</w:t>
      </w:r>
      <w:r>
        <w:rPr>
          <w:sz w:val="28"/>
          <w:szCs w:val="28"/>
        </w:rPr>
        <w:t xml:space="preserve">.  №   </w:t>
      </w:r>
      <w:r>
        <w:rPr>
          <w:sz w:val="28"/>
          <w:szCs w:val="28"/>
          <w:u w:val="single"/>
        </w:rPr>
        <w:t>208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 присуждении ежегодного гранта на денежное поощр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лучших учащихся общеобразовательных учрежд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Новошешминского муниципальн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3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Грант - средства бюджета  района, присуждается  лучшим учащимся  муниципальных общеобразовательных учреждений с целью поощрения одаренных детей, стимулирования и повышения мотивации     на успех и развития творческой активности учащихся.</w:t>
      </w:r>
    </w:p>
    <w:p>
      <w:pPr>
        <w:pStyle w:val="Style16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Ежегодно выплачивается  10 грантов в размере по 5 тысяч  рублей. </w:t>
      </w:r>
    </w:p>
    <w:p>
      <w:pPr>
        <w:pStyle w:val="Style16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Грант предоставляется  лучшим учащимся  образовательных учреждений за успехи в урочной и внеурочной деятельности.</w:t>
      </w:r>
    </w:p>
    <w:p>
      <w:pPr>
        <w:pStyle w:val="Style16"/>
        <w:shd w:fill="FFFFFF" w:val="clear"/>
        <w:spacing w:lineRule="atLeast" w:line="2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Грант предоставляется   лучшим учащимся  образовательных учреждений, прошедших конкурсный отбор.</w:t>
      </w:r>
    </w:p>
    <w:p>
      <w:pPr>
        <w:pStyle w:val="Style16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2. Основные принципы предоставления гранта 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2.1.Основными принципами предоставления гранта района являются: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венство прав участников конкурса на получение гранта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ость и доступность информации, связанной с получением гранта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язательность  (конкурсная основа) </w:t>
      </w:r>
    </w:p>
    <w:p>
      <w:pPr>
        <w:pStyle w:val="Style16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  Критерии  конкурсного отбора лучших учащихся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Грант предоставляется на конкурсной основе.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окументы на Претендента представляются Заявителем в конкурсную комиссию отдела образования Исполнительного комитета в соответствии с перечнем.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3.  Конкурсный отбор  Претендентов осуществляется на основании двух групп критериев: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- квалификационного отбора  (далее - критерии участия)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- конкурсного отбора (далее – критерии отбора)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4. Критерии участия: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претендент является учащимся образовательного учреждения </w:t>
      </w:r>
      <w:r>
        <w:rPr>
          <w:sz w:val="28"/>
          <w:szCs w:val="28"/>
        </w:rPr>
        <w:t>Новошешмин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высокие результаты в  учебной и внеурочной деятельности.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и отбора: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итивная динамика учебных достижений обучающегося за последние 3 года  (качество знаний, результаты ГИА, призовые места в олимпиадах, конкурсах, соревнованиях районного, республиканского, всероссийского, международного уровня и т.д.)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муниципальных, республиканских и всероссийских  конкурсах.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5. Перечень документов, представляемых на Претендента в конкурсную комиссию по критериям участия: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правка из школы о том, что претендент  является учащимся школы;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- представление Заявителя с указанием конкретных достижений и приложением заверенных копий подтверждающих документов;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3.7. В конкурсе принимают участие учащиеся  7-11 классов  школ района.</w:t>
      </w:r>
    </w:p>
    <w:p>
      <w:pPr>
        <w:pStyle w:val="Style16"/>
        <w:shd w:fill="FFFFFF" w:val="clear"/>
        <w:spacing w:lineRule="atLeast" w:line="2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4.  Порядок конкурсного отбора лучших учащихся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sz w:val="28"/>
          <w:szCs w:val="28"/>
        </w:rPr>
        <w:t>4.1.  Подача  заявок  в конкурсную комиссию   осуществляется  в  течение мая  месяца.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  Конкурсный отбор осуществляется на основании критериев участия и критериев отбора и  проходит в срок до 1 июня.</w:t>
      </w:r>
    </w:p>
    <w:p>
      <w:pPr>
        <w:pStyle w:val="Style16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5. Конкурсная комиссия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  Конкурс на грант проводится ежегодно.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5.2  Проведение  конкурса  организует конкурсная  комиссия – коллегиальный орган,   количественный и персональный состав которого утверждается постановлением  руководителя исполнительного комитета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.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5.3.   В состав комиссии входят представители Исполнительного комитета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, отдела образования, учреждений образования и общественных организаций.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5.4. Председателем комиссии является заместитель руководителя исполнительного комитета </w:t>
      </w:r>
      <w:r>
        <w:rPr>
          <w:sz w:val="28"/>
          <w:szCs w:val="28"/>
        </w:rPr>
        <w:t>Новошешминского</w:t>
      </w:r>
      <w:r>
        <w:rPr>
          <w:color w:val="000000"/>
          <w:sz w:val="28"/>
          <w:szCs w:val="28"/>
        </w:rPr>
        <w:t xml:space="preserve"> муниципального района. 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>5.5. Деятельность конкурсной комиссии основывается на принципах добровольности, равноправия, законности.</w:t>
      </w:r>
    </w:p>
    <w:p>
      <w:pPr>
        <w:pStyle w:val="Style16"/>
        <w:shd w:fill="FFFFFF" w:val="clear"/>
        <w:spacing w:lineRule="atLeast" w:line="23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6. Компетенции конкурсной комиссии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1  Конкурсная комиссия: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устанавливает конкретные условия, способы и методы проведения конкурса; </w:t>
      </w:r>
    </w:p>
    <w:p>
      <w:pPr>
        <w:pStyle w:val="Style16"/>
        <w:shd w:fill="FFFFFF" w:val="clear"/>
        <w:spacing w:lineRule="atLeast" w:line="236"/>
        <w:jc w:val="both"/>
        <w:rPr/>
      </w:pPr>
      <w:r>
        <w:rPr>
          <w:color w:val="000000"/>
          <w:sz w:val="28"/>
          <w:szCs w:val="28"/>
        </w:rPr>
        <w:t xml:space="preserve">- обеспечивает публикацию информации о конкурсе в   средствах массовой информации; 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яет прием и регистрацию  заявок на участие в конкурсе. 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квалификационный отбор заявок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список заявок на участие в конкурсе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техническую экспертизу пакета документов Претендента по критериям участия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конкурс: осуществляет оценку деятельности  Претендента  на основе  разработанных критериев, определяет победителей конкурса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ании результатов проведенной  оценки деятельности  составляет рейтинг Претендентов. В случае если по результатам проведенной  оценки число отобранных Претендентов окажется больше установленной квоты, то проводится дополнительная оценка документов Претендентов, набравших одинаковое количество баллов.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исывает протокол о результатах конкурса, уведомляет участников конкурса о его результатах; 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публикацию информационного сообщения об итогах конкурса в средствах массовой информации;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итогам конкурса конкурсная комиссия принимает решения о победителях конкурса и результатах рассмотрения каждой заявки. После принятия решения и оформления протокола деятельность конкурсной комиссии считается законченной. </w:t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2  к постановл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 Исполнительного комитета Новошешминского  муниципального район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мая 2014г</w:t>
      </w:r>
      <w:r>
        <w:rPr>
          <w:sz w:val="28"/>
          <w:szCs w:val="28"/>
        </w:rPr>
        <w:t xml:space="preserve">.  №   </w:t>
      </w:r>
      <w:r>
        <w:rPr>
          <w:sz w:val="28"/>
          <w:szCs w:val="28"/>
          <w:u w:val="single"/>
        </w:rPr>
        <w:t>208</w:t>
      </w: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нкурсной комиссии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280" w:after="0"/>
        <w:jc w:val="both"/>
        <w:rPr/>
      </w:pPr>
      <w:r>
        <w:rPr>
          <w:sz w:val="28"/>
          <w:szCs w:val="28"/>
        </w:rPr>
        <w:t>Семеняк Валентина Николаевна -  заместитель руководителя Исполнительного комитета Новошешминского муниципального района РТ, председатель комисси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0" w:after="280"/>
        <w:jc w:val="both"/>
        <w:rPr/>
      </w:pPr>
      <w:r>
        <w:rPr>
          <w:sz w:val="28"/>
          <w:szCs w:val="28"/>
        </w:rPr>
        <w:t>Еронтьев Александр Леонидович – начальник отдела образования Исполнительного комитета Новошешминского муниципального района РТ, заместитель председателя комисси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ираева Гульфия Лябибовна – заместитель начальника отдела образования, член комисси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литин Александр Борисович – заместитель начальника отдела образования, член комисси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0" w:after="280"/>
        <w:jc w:val="both"/>
        <w:rPr/>
      </w:pPr>
      <w:r>
        <w:rPr>
          <w:sz w:val="28"/>
          <w:szCs w:val="28"/>
        </w:rPr>
        <w:t>Валасеев Владимир Григорьевич – директор МБОУ  «Тубылгытауская средняя общеобразовательная школа Новошешминского муниципального района РТ», руководитель Совета директоров, член комисси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0" w:after="280"/>
        <w:jc w:val="both"/>
        <w:rPr/>
      </w:pPr>
      <w:r>
        <w:rPr>
          <w:sz w:val="28"/>
          <w:szCs w:val="28"/>
        </w:rPr>
        <w:t>Мартышова Светлана Вячеславовна – директор МБОУ ДОД «Центр детского творчества», член комисси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6" w:before="0" w:after="280"/>
        <w:jc w:val="both"/>
        <w:rPr/>
      </w:pPr>
      <w:r>
        <w:rPr>
          <w:sz w:val="28"/>
          <w:szCs w:val="28"/>
        </w:rPr>
        <w:t>Нурхаметова Ляйсан Рифкатовна – председатель СПО работников образования Новошешминского муниципального района, член комиссии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46:00Z</dcterms:created>
  <dc:creator>РЦИМК</dc:creator>
  <dc:description/>
  <cp:keywords/>
  <dc:language>en-US</dc:language>
  <cp:lastModifiedBy>Лилия</cp:lastModifiedBy>
  <cp:lastPrinted>2014-05-13T13:54:00Z</cp:lastPrinted>
  <dcterms:modified xsi:type="dcterms:W3CDTF">2014-05-21T11:59:00Z</dcterms:modified>
  <cp:revision>28</cp:revision>
  <dc:subject/>
  <dc:title>                                                                                </dc:title>
</cp:coreProperties>
</file>